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f Mice and Men </w:t>
      </w:r>
    </w:p>
    <w:p>
      <w:pPr>
        <w:pStyle w:val="Normal"/>
        <w:rPr>
          <w:b/>
          <w:b/>
        </w:rPr>
      </w:pPr>
      <w:r>
        <w:rPr>
          <w:b/>
        </w:rPr>
        <w:t>Reading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dentify and give a physical description of Lennie an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George’s first complaint to Len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rouble did George and Lennie have in W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in Lennie’s pocket? Why does he ha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eorge bursts into a long speech about what he could do if he were alone.  What coul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nnie offers to go away and live in a cave. What is George’s respo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George and Lennie different from the other “guys like us that work on ranch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George and Lennie going to do some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wo things does George want Lennie to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George want to camp overnight instead of going another quarter of a mile to the ranch?</w:t>
      </w:r>
    </w:p>
    <w:p>
      <w:pPr>
        <w:pStyle w:val="Normal"/>
        <w:rPr>
          <w:b/>
          <w:b/>
        </w:rPr>
      </w:pPr>
      <w:r>
        <w:rPr>
          <w:b/>
        </w:rPr>
        <w:t>Chapter T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does George answer when the boss asks what he is trying to “put ove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and describe Cu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swamper said, “Seems like Curley ain’t givin’ nobody a chance.”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dvice does George give Lennie after Curley and the swamper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Slim and Car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Slim have that Lennie w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h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lim and George have a long conversation. Slim says it’s funny how George and Lennie go around together. What does George say in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id Carlson do with his Luger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ard game does Georg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Curley’s wife. What’s the problem with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ill Lennie’s job be when he and George get their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Candy want when he hears about George’s and Lennie’s plan? What is he willing to contrib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Curley fight with Lennie?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Fo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dentify Cr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nnie tells Crooks about the land. What is his reply at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Crooks want when he believes there might really be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Curley’s wife come to the b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Crooks change his mind after Curley’s wife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Lennie’s puppy? What is hi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Curley’s wife come to see Len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id she tell Len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ed to Curley’s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as George’s reaction when he found out about Curley’s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as Curley’s reaction to what happened with his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s to Lennie? How does George carry it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</w:t>
      </w:r>
      <w:r>
        <w:rPr/>
        <w:t>37.  Who is the only one who really understands what George had to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3:59:00Z</dcterms:created>
  <dc:creator>Kelli Lloyd</dc:creator>
  <dc:description/>
  <cp:keywords/>
  <dc:language>en-US</dc:language>
  <cp:lastModifiedBy>Kelli Lloyd</cp:lastModifiedBy>
  <dcterms:modified xsi:type="dcterms:W3CDTF">2013-10-28T00:21:00Z</dcterms:modified>
  <cp:revision>1</cp:revision>
  <dc:subject/>
  <dc:title/>
</cp:coreProperties>
</file>