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>Death of a Salesman</w:t>
      </w:r>
      <w:r>
        <w:rPr>
          <w:b/>
        </w:rPr>
        <w:t>- Character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lly Lom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 insecure traveling salesman. He believes in the American Dream. His mental health is unraveling, and often his past blends with the present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nda Lom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lly’s loyal and loving wife. She keeps the family together, and her strength and determination support Willy until his downfall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ff Lom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illy’s 34 year-old son. Was a high school football star. Biff is unable to meet his dad’s high expectations, and is still searching for his place in life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ppy Lom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lly’s 32 year-old son. Has lived in Biff’s shadow his whole life. Womanizer. Works in a department stor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illy’s wealthy older brother who recently died. Willy speaks to Ben frequently in his daydreams. He considers him a symbol of the success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rle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lly’s neighbor. Owns a successful business. Willy is jealous of Charley’s success.  Willy borrows money from him to pay his bills, and admits that Charley is his only friend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 Wom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illy’s mistress when Happy and Biff were in high school. The woman gives Willy attention and admiration, but the relationship causes a falling out between Willy and Biff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rn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rley’s son and a successful lawyer. Bernard’s success is difficult for Willy to accept, due to the “failures” he sees in his own s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ward Wag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lly’s boss and son of the original owner of the company. Treats Willy with disregard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0:27:00Z</dcterms:created>
  <dc:creator>Kelli R. Lloyd</dc:creator>
  <dc:description/>
  <dc:language>en-US</dc:language>
  <cp:lastModifiedBy>Kelli Lloyd</cp:lastModifiedBy>
  <cp:lastPrinted>2013-09-26T13:57:00Z</cp:lastPrinted>
  <dcterms:modified xsi:type="dcterms:W3CDTF">2013-09-26T20:27:00Z</dcterms:modified>
  <cp:revision>2</cp:revision>
  <dc:subject/>
  <dc:title/>
</cp:coreProperties>
</file>